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b w:val="false"/>
          <w:b w:val="false"/>
          <w:sz w:val="20"/>
          <w:szCs w:val="24"/>
          <w:u w:val="single"/>
        </w:rPr>
      </w:pPr>
      <w:r>
        <w:rPr>
          <w:rFonts w:cs="Tahoma" w:ascii="Tahoma" w:hAnsi="Tahoma"/>
          <w:b w:val="false"/>
          <w:sz w:val="20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PROJEKCYJN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Footnote"/>
        <w:spacing w:lineRule="auto" w:line="36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38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z pakietem oprogramowania biurowego (1 szt.) dla Instytutu Matematyki i Informatyki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 Zestaw komputerowy stacjonarny, klawiatura i monitor dla Wydziału Matematyczno-Przyrodniczeg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Zestaw komputerowy stacjonarny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3: Laptop z pakietem oprogramowania biurowego (1 szt.) dla Wydziału Matematyczno-Przyrodniczego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Laptop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– 1 szt.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>Projektor (1 szt.)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Switch (1 szt.) dla Wydziału Sztuki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 Ekran do projektora (1 szt.) dla Wydziału Sztuki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7:</w:t>
      </w:r>
      <w:r>
        <w:rPr>
          <w:rFonts w:cs="Tahoma" w:ascii="Tahoma" w:hAnsi="Tahoma"/>
          <w:b/>
          <w:sz w:val="20"/>
          <w:szCs w:val="20"/>
        </w:rPr>
        <w:t xml:space="preserve">  Ruter bezprzewodowy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8:</w:t>
      </w:r>
      <w:r>
        <w:rPr>
          <w:rFonts w:cs="Tahoma" w:ascii="Tahoma" w:hAnsi="Tahoma"/>
          <w:b/>
          <w:sz w:val="20"/>
          <w:szCs w:val="20"/>
        </w:rPr>
        <w:t xml:space="preserve">  Mysz komputerowa (4 szt.) dla Wydziału Matematyczno-Przyrodniczego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netto: ………………………………………………..…..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45:00Z</dcterms:created>
  <dc:creator>Małgorzata Strąk</dc:creator>
  <dc:description/>
  <cp:keywords/>
  <dc:language>en-US</dc:language>
  <cp:lastModifiedBy>p.matuszczyk</cp:lastModifiedBy>
  <cp:lastPrinted>2015-06-18T14:32:00Z</cp:lastPrinted>
  <dcterms:modified xsi:type="dcterms:W3CDTF">2015-06-18T12:32:00Z</dcterms:modified>
  <cp:revision>7</cp:revision>
  <dc:subject/>
  <dc:title/>
</cp:coreProperties>
</file>